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hod for Flower Dissecti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amine your flowers with any magnification tools you have availab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picture of your flowers labelling any parts you ca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sect your flowers in half using the tools available to show the inside structure of the flower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your flowers as best you ca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y to label the parts of the flowers based on what we covered in clas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25:00Z</dcterms:created>
  <dc:creator>Natalie Meszes</dc:creator>
  <dc:description/>
  <cp:keywords/>
  <dc:language>en-US</dc:language>
  <cp:lastModifiedBy>Natalie Meszes</cp:lastModifiedBy>
  <dcterms:modified xsi:type="dcterms:W3CDTF">2009-04-20T04:25:00Z</dcterms:modified>
  <cp:revision>1</cp:revision>
  <dc:subject/>
  <dc:title>Method for Flower Dissection:</dc:title>
</cp:coreProperties>
</file>